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(п’ятдесят </w:t>
      </w:r>
      <w:r>
        <w:rPr>
          <w:sz w:val="28"/>
        </w:rPr>
        <w:t>восьм</w:t>
      </w:r>
      <w:r>
        <w:rPr>
          <w:sz w:val="28"/>
          <w:lang w:val="ru-RU"/>
        </w:rPr>
        <w:t>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 xml:space="preserve">від </w:t>
      </w:r>
      <w:r>
        <w:rPr>
          <w:sz w:val="28"/>
          <w:u w:val="single"/>
        </w:rPr>
        <w:t>18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>черв</w:t>
      </w:r>
      <w:r>
        <w:rPr>
          <w:sz w:val="28"/>
          <w:u w:val="single"/>
          <w:lang w:val="ru-RU"/>
        </w:rPr>
        <w:t>ня 2024 року № 1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ийняття до комунальної власності</w:t>
      </w:r>
    </w:p>
    <w:p>
      <w:pPr>
        <w:pStyle w:val="Normal"/>
        <w:rPr/>
      </w:pPr>
      <w:r>
        <w:rPr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гінних мер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Законом України «Про місцеве самоврядування в Україні», Господарський кодексом України враховуючи звернення голів вуличних кооперативів щодо передачі до комунальної власності </w:t>
      </w:r>
      <w:bookmarkStart w:id="0" w:name="_Hlk151110577"/>
      <w:r>
        <w:rPr>
          <w:sz w:val="28"/>
          <w:szCs w:val="28"/>
        </w:rPr>
        <w:t>Малинської міської територіальної громади</w:t>
      </w:r>
      <w:bookmarkEnd w:id="0"/>
      <w:r>
        <w:rPr>
          <w:sz w:val="28"/>
          <w:szCs w:val="28"/>
        </w:rPr>
        <w:t xml:space="preserve">  водогінних мереж з подальшою передачею на баланс </w:t>
      </w:r>
      <w:bookmarkStart w:id="1" w:name="_Hlk168056443"/>
      <w:r>
        <w:rPr>
          <w:sz w:val="28"/>
          <w:szCs w:val="28"/>
        </w:rPr>
        <w:t xml:space="preserve">КП «Енергія» Малинської міської ради Житомирської області </w:t>
      </w:r>
      <w:bookmarkEnd w:id="1"/>
      <w:r>
        <w:rPr>
          <w:sz w:val="28"/>
          <w:szCs w:val="28"/>
        </w:rPr>
        <w:t>з метою забезпечення їх належного утримання, міська рада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йняти до комунальної власності Малинської міської територіальної громади, водогінної мережі кооперативу по вул. Соборний Узвіз протяжністю 200 м/п, вартістю 0,00 гр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рийняти до комунальної власності Малинської міської територіальної громади, водогінні мережі кооперативу «Струмок» по вул. Барвінковій,                      вул. Героїв Крут та вул. Героїв Холодного Яру протяжністю 800 м/п, вартістю 0,00 гр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Прийняти до комунальної власності Малинської міської територіальної громади, водогінної мережі кооперативу по вул. Яремчука протяжністю 490 м/п, вартістю 0,00 грн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ередати в господарське відання (на баланс) КП «Енергія» Малинської міської ради Житомирської області зазначені водогінні мережі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</w:t>
        <w:tab/>
        <w:t xml:space="preserve"> КП «Енергія» Малинської міської ради Житомирської області здійснити прийняття на баланс вищезазначених мереж в порядку визначеному законодавством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</w:t>
        <w:tab/>
        <w:t xml:space="preserve"> 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Олександр СИТАЙЛО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Віктор ГВОЗДЕЦЬКИЙ</w:t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Олександр ПАРШАКОВ</w:t>
      </w:r>
    </w:p>
    <w:p>
      <w:pPr>
        <w:pStyle w:val="Normal"/>
        <w:ind w:left="1416" w:hanging="0"/>
        <w:rPr>
          <w:color w:val="000000"/>
          <w:sz w:val="22"/>
          <w:szCs w:val="16"/>
          <w:lang w:eastAsia="uk-UA"/>
        </w:rPr>
      </w:pPr>
      <w:r>
        <w:rPr>
          <w:color w:val="000000"/>
          <w:sz w:val="22"/>
          <w:szCs w:val="16"/>
          <w:lang w:eastAsia="uk-UA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44:00Z</dcterms:created>
  <dc:creator>WS2</dc:creator>
  <dc:description/>
  <cp:keywords/>
  <dc:language>en-US</dc:language>
  <cp:lastModifiedBy>Пользователь Windows</cp:lastModifiedBy>
  <cp:lastPrinted>2024-06-19T10:26:00Z</cp:lastPrinted>
  <dcterms:modified xsi:type="dcterms:W3CDTF">2024-06-19T07:26:00Z</dcterms:modified>
  <cp:revision>4</cp:revision>
  <dc:subject/>
  <dc:title>проект</dc:title>
</cp:coreProperties>
</file>